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TONEHAM HIGH SCHOOL WRITING FORMAT </w:t>
        <w:tab/>
        <w:tab/>
        <w:t xml:space="preserve">      GRADES 9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Stoneham High School follows MLA (Modern Language Association) Seventh Edition documentation style, which will prepare students for most college writing and research format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typed papers, both informal (quarter reflections, typed homework, dialectal journals) and formal essays, must adhere to these requir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udents are expected to master this format by midyear of Grade 9 and to apply it in subsequent grades.  A packet will be handed to all Grade 9 students; it is recommended they keep it over each summer.  Teachers in Grade 10-12 will review the format with students, and students are encouraged to download a copy from the English page on the school’s website.  These requirements must be followed at all times; if they are not, the typed piece will be marked down, even if writing format requirements are not listed as FCA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 FORMA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lack ink and white pap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imes New Roman, Size 1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dent paragraphs five spaces or ½” (check your tab – it may not be set properly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ft justification only (turn off automatic hyphenation feature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acing after a period or other concluding punctuation mark may be either 1 or 2 spaces, as long as it is consiste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ne inch margins on top, bottom and both side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 extra spaces between paragraph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t your word processor to double-space the entire paper, including the list of works cit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CAs/RUBRIC </w:t>
      </w:r>
      <w:r>
        <w:rPr>
          <w:sz w:val="22"/>
          <w:szCs w:val="22"/>
        </w:rPr>
        <w:t>sheet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 provided by the teacher and should be attached to the first page of the essay.  Do NOT include them on the first typed page of your 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EADING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uble-spa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ne inch from the top margin, on the left side of the paper, type your first and last nam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nder your name and lined up with the first letter of your first name, type the instructor’s name, the course title and the date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ype the date the assignment is due using day-month-year style.  (26 January 2011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RRECT: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Evan Price</w:t>
        <w:tab/>
        <w:tab/>
        <w:tab/>
        <w:tab/>
        <w:tab/>
        <w:tab/>
        <w:tab/>
        <w:tab/>
        <w:tab/>
        <w:t>Pric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Ms. Stev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English II Comprehens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14 September 201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NCORRE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an pr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anuary21,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riod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TLE</w:t>
      </w:r>
      <w:r>
        <w:rPr>
          <w:sz w:val="22"/>
          <w:szCs w:val="22"/>
        </w:rPr>
        <w:t xml:space="preserve"> – Some teachers may require a title.  If they do, follow this format:</w:t>
      </w:r>
    </w:p>
    <w:p>
      <w:pPr>
        <w:pStyle w:val="Normal"/>
        <w:rPr/>
      </w:pPr>
      <w:r>
        <w:rPr>
          <w:sz w:val="22"/>
          <w:szCs w:val="22"/>
        </w:rPr>
        <w:t>Do not increase the font, underline, boldface or type in all capital letters.  Only italicize words you would italicize in a text.  Do not use period after the title.  Center your title, skipping one line from the last line in your hea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rrect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Francesca Alvarez</w:t>
        <w:tab/>
        <w:tab/>
        <w:tab/>
        <w:tab/>
        <w:tab/>
        <w:tab/>
        <w:tab/>
        <w:tab/>
        <w:t>Alvarez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>Period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4 September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ab/>
      </w:r>
      <w:r>
        <w:rPr/>
        <w:t xml:space="preserve">Exploring Friendship in </w:t>
      </w:r>
      <w:r>
        <w:rPr>
          <w:i/>
        </w:rPr>
        <w:t>Of Mice and 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correct Exam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 xml:space="preserve">Exploring Friendship in </w:t>
      </w:r>
      <w:r>
        <w:rPr>
          <w:i/>
          <w:sz w:val="28"/>
          <w:szCs w:val="28"/>
        </w:rPr>
        <w:t>Of Mice and 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>EXLORING FRIENDSHIP IN OF MICE AND 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u w:val="single"/>
        </w:rPr>
        <w:t>Exploring Friendship in Of Mice and 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b/>
        </w:rPr>
        <w:t>Exploring Friendship in Of Mice and 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</w:r>
      <w:r>
        <w:rPr>
          <w:i/>
        </w:rPr>
        <w:t>Exploring Friendship in Of Mice and 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 xml:space="preserve">“Exploring Friendship in </w:t>
      </w:r>
      <w:r>
        <w:rPr>
          <w:i/>
        </w:rPr>
        <w:t>Of Mice and Men</w:t>
      </w:r>
      <w:r>
        <w:rPr/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/>
        <w:tab/>
        <w:tab/>
        <w:tab/>
        <w:t xml:space="preserve">Exploring Friendship in </w:t>
      </w:r>
      <w:r>
        <w:rPr>
          <w:i/>
        </w:rPr>
        <w:t>Of Mice and M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y signature indicates that I have read this document and understand the policies and procedures explained in this pac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’s Signature:  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ent’s Signature: 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AGE NUMBERING:  </w:t>
      </w:r>
    </w:p>
    <w:p>
      <w:pPr>
        <w:pStyle w:val="Normal"/>
        <w:rPr/>
      </w:pPr>
      <w:r>
        <w:rPr>
          <w:sz w:val="22"/>
          <w:szCs w:val="22"/>
        </w:rPr>
        <w:t xml:space="preserve">Number all pages consecutively through the paper in the upper right corner, including the first page.  Type your last name before the page number.  Do not use the abbreviation </w:t>
      </w:r>
      <w:r>
        <w:rPr>
          <w:i/>
          <w:sz w:val="22"/>
          <w:szCs w:val="22"/>
        </w:rPr>
        <w:t>p.</w:t>
      </w:r>
      <w:r>
        <w:rPr>
          <w:sz w:val="22"/>
          <w:szCs w:val="22"/>
        </w:rPr>
        <w:t xml:space="preserve"> before a page number or add a period, a hyphen, or any other mark or symbol.  Automatic page numbering will work best for this.  Skip one line before continuing the tex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orrect </w:t>
      </w:r>
      <w:r>
        <w:rPr/>
        <w:t xml:space="preserve">Number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           Nicholls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ir friendship can be considered both flawed and ideal because of  the limitations of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Incorrect</w:t>
      </w:r>
      <w:r>
        <w:rPr/>
        <w:t xml:space="preserve"> Numbering</w:t>
        <w:tab/>
        <w:tab/>
        <w:tab/>
        <w:tab/>
        <w:tab/>
        <w:tab/>
        <w:tab/>
        <w:tab/>
        <w:t>Nicholls 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>Nicholls,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>Nicholls, p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BODY TEXT &amp; CITA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ouble space the entire body text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dent paragraph five spaces or ½ inch (reset tab if necessary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llow the format teachers give for citation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ORKS CI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ting in Grade 9, students are expected to list the correct MLA format of a Works Cited page for each essay they complete, even if there is only one text used.  We refer students to Noodlebib or Easybib for assistance in this 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f there is only </w:t>
      </w:r>
      <w:r>
        <w:rPr>
          <w:b/>
          <w:sz w:val="22"/>
          <w:szCs w:val="22"/>
        </w:rPr>
        <w:t>one</w:t>
      </w:r>
      <w:r>
        <w:rPr>
          <w:sz w:val="22"/>
          <w:szCs w:val="22"/>
        </w:rPr>
        <w:t xml:space="preserve"> work used be sure to use Work Cit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there is </w:t>
      </w:r>
      <w:r>
        <w:rPr>
          <w:b/>
          <w:sz w:val="22"/>
          <w:szCs w:val="22"/>
        </w:rPr>
        <w:t>more than one</w:t>
      </w:r>
      <w:r>
        <w:rPr>
          <w:sz w:val="22"/>
          <w:szCs w:val="22"/>
        </w:rPr>
        <w:t xml:space="preserve"> work used, use Works Cited (note the s added to Wor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the last page of your paper and is separate from tex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numbering should be included on this page in the top right corn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ot underline, bold or italicize the phrase Works Ci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ot number ent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uble space the entire l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rrect:</w:t>
        <w:tab/>
        <w:tab/>
        <w:tab/>
        <w:tab/>
        <w:tab/>
        <w:tab/>
        <w:tab/>
        <w:tab/>
        <w:tab/>
      </w:r>
      <w:r>
        <w:rPr/>
        <w:t xml:space="preserve">  DiPetr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 xml:space="preserve">           Work Ci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einbeck, John.  </w:t>
      </w:r>
      <w:r>
        <w:rPr>
          <w:i/>
        </w:rPr>
        <w:t>Of Mice and Men.</w:t>
      </w:r>
      <w:r>
        <w:rPr/>
        <w:t xml:space="preserve">  London: Penguin Books, 2009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Incorrect: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ab/>
        <w:tab/>
        <w:tab/>
        <w:tab/>
        <w:t xml:space="preserve">   </w:t>
      </w:r>
      <w:r>
        <w:rPr>
          <w:b/>
        </w:rPr>
        <w:t>Works Ci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/>
        <w:t>Steinbeck, John.  Of Mice and Men.  London, Penguin Books:  2009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Wendy winslow</w:t>
        <w:tab/>
        <w:tab/>
        <w:tab/>
        <w:tab/>
        <w:tab/>
        <w:tab/>
        <w:tab/>
        <w:t>Winslow p. 1</w:t>
      </w:r>
    </w:p>
    <w:p>
      <w:pPr>
        <w:pStyle w:val="Normal"/>
        <w:rPr/>
      </w:pPr>
      <w:r>
        <w:rPr/>
        <w:t>Febuary13,2007</w:t>
      </w:r>
    </w:p>
    <w:p>
      <w:pPr>
        <w:pStyle w:val="Normal"/>
        <w:rPr/>
      </w:pPr>
      <w:r>
        <w:rPr/>
        <w:t>Perio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MY GOAL FOR QUARTER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really excited to do well this year.  Grade 8 was pretty easy for me, so I think I will do okay this year. I got a B in English last year and I could of got an A if I had didn’t wait until the last minute to do work.  I heard that you have to study a lot more and take notes, but I’m pretty good at that.  I am worried that I will have to study harder for vocabulary cuz I didn’t do that well last year.  I will make vocabulary flashcards and do quizlet. I’m a pretty good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to earn an A this year because i know that colleges will be looking at my GPA, which start now in Grade 9.  I don’t know what I want 2 study yet, but I thinking about something in the medical field.  I know it is important that I try my hardest to learn everything my teachers need to tech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lso strong at understanding what I am reading.  I love to read, though I don’t do it as much as I probably should.  My writing is weak sometimes and I still struggle with finding above average vocabulary words. If u could help me with this, tha would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tra-circular activities, I am hoping to play three sports this year, soccer, basketball and track.  I know it will be hard to balance school and spots but I think I can do it.  I will have to stay very organized and start my homework the nite it is assigned so I don’t fall beh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15:00Z</dcterms:created>
  <dc:creator>Krista</dc:creator>
  <dc:description/>
  <cp:keywords/>
  <dc:language>en-US</dc:language>
  <cp:lastModifiedBy>Krista Stevens</cp:lastModifiedBy>
  <cp:lastPrinted>2010-11-18T10:57:00Z</cp:lastPrinted>
  <dcterms:modified xsi:type="dcterms:W3CDTF">2011-09-14T18:04:00Z</dcterms:modified>
  <cp:revision>7</cp:revision>
  <dc:subject/>
  <dc:title>STONEHAM HIGH SCHOOL WRITING FORMAT – GRADE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9584912</vt:r8>
  </property>
  <property fmtid="{D5CDD505-2E9C-101B-9397-08002B2CF9AE}" pid="3" name="_AuthorEmail">
    <vt:lpwstr>krista.stevens@verizon.net</vt:lpwstr>
  </property>
  <property fmtid="{D5CDD505-2E9C-101B-9397-08002B2CF9AE}" pid="4" name="_AuthorEmailDisplayName">
    <vt:lpwstr>Krista Stevens</vt:lpwstr>
  </property>
  <property fmtid="{D5CDD505-2E9C-101B-9397-08002B2CF9AE}" pid="5" name="_EmailSubject">
    <vt:lpwstr>STONEHAM HIGH SCHOOL WRITING FORMAT.doc</vt:lpwstr>
  </property>
  <property fmtid="{D5CDD505-2E9C-101B-9397-08002B2CF9AE}" pid="6" name="_ReviewingToolsShownOnce">
    <vt:lpwstr/>
  </property>
</Properties>
</file>